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2103438797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1086652052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